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ZMLUVA   KLUA</w:t>
      </w:r>
      <w:r>
        <w:rPr>
          <w:b/>
          <w:color w:val="000000"/>
        </w:rPr>
        <w:t xml:space="preserve"> - 11 / 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a poskytovanie služieb v rámci prania a čistenia bielizne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uzatvorená v zmysle § 269 ods. 2 Obchodného zákonníka v platnom znení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rFonts w:cs="Times-Roman;Times New Roman" w:ascii="Times-Roman;Times New Roman" w:hAnsi="Times-Roman;Times New Roman"/>
          <w:b/>
        </w:rPr>
        <w:t>Objednávate</w:t>
      </w:r>
      <w:r>
        <w:rPr>
          <w:rFonts w:cs="TimesNewRoman" w:ascii="TimesNewRoman" w:hAnsi="TimesNewRoman"/>
          <w:b/>
        </w:rPr>
        <w:t xml:space="preserve">ľ </w:t>
      </w:r>
      <w:r>
        <w:rPr>
          <w:b/>
        </w:rPr>
        <w:t xml:space="preserve">:                               </w:t>
      </w:r>
      <w:r>
        <w:rPr>
          <w:rStyle w:val="Hodnota"/>
          <w:b/>
          <w:bCs/>
          <w:sz w:val="22"/>
          <w:szCs w:val="22"/>
        </w:rPr>
        <w:t>Kúpeľno - 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/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>
          <w:rFonts w:cs="Times-Roman;Times New Roman" w:ascii="Times-Roman;Times New Roman" w:hAnsi="Times-Roman;Times New Roman"/>
          <w:b/>
        </w:rPr>
        <w:t>Zhotovite</w:t>
      </w:r>
      <w:r>
        <w:rPr>
          <w:rFonts w:cs="TimesNewRoman" w:ascii="TimesNewRoman" w:hAnsi="TimesNewRoman"/>
          <w:b/>
        </w:rPr>
        <w:t>ľ</w:t>
      </w:r>
      <w:r>
        <w:rPr>
          <w:b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Obchodné meno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Sídlo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zastúpený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IČO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DIČ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IČ DPH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edmetom tejto zmluvy je záväzok zhotoviteľa poskytovať služby </w:t>
      </w:r>
      <w:r>
        <w:rPr>
          <w:b/>
          <w:sz w:val="22"/>
          <w:szCs w:val="22"/>
        </w:rPr>
        <w:t>na pranie, žehlenie a chemické čistenie bielizne</w:t>
      </w:r>
      <w:r>
        <w:rPr>
          <w:sz w:val="22"/>
          <w:szCs w:val="22"/>
        </w:rPr>
        <w:t xml:space="preserve"> pre objednávateľa a záväzok objednávateľa prevziať výsledný produkt služieb              a zaplatiť za podmienok dohodnutých v tejto zmluv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Na základe tejto zmluvy sa zhotoviteľ zaväzuje dodať službu objednávateľovi podľa špecifikácie uvedenej v Prílohe č. 1 tejto zmluvy, určenú v rozsahu a cene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anie a čistenie bielizne sa vykonáva v presnom súlade s technologickými predpismi podľa prevádzkového poriadku pre prácu s chemickými faktormi pri praní a chemickom čistení odevov            a bielizne spracovaný podľa § 35 ods.1, písm. d/ zákona č.126/2006 Z. z. o verejnom zdravotníctve       a o zmene a doplnení niektorých zákon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edpokladané množstvá v rámci </w:t>
      </w:r>
      <w:r>
        <w:rPr>
          <w:b/>
          <w:sz w:val="22"/>
          <w:szCs w:val="22"/>
        </w:rPr>
        <w:t>prania, žehlenia a chemického čistenia bielizne</w:t>
      </w:r>
      <w:r>
        <w:rPr>
          <w:sz w:val="22"/>
          <w:szCs w:val="22"/>
        </w:rPr>
        <w:t>, uvedené podľa špecifikácie v prílohe č.1 sa považujú za približné, orientačné a môžu sa počas platnosti zmluvy zmeniť podľa reálnych potrieb objednávateľa. Zhotoviteľovi vzniká nárok na zaplatenie kúpnej ceny                 za skutočne dodané množstvá, ktorých  prevzatie objednávateľ písomne potvrdil na dodacom liste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ovinnosti zhotovite</w:t>
      </w:r>
      <w:r>
        <w:rPr>
          <w:rFonts w:cs="TimesNewRoman,Bold" w:ascii="TimesNewRoman,Bold" w:hAnsi="TimesNewRoman,Bold"/>
          <w:b/>
          <w:bCs/>
        </w:rPr>
        <w:t>ľ</w:t>
      </w:r>
      <w:r>
        <w:rPr>
          <w:rFonts w:cs="Times-Bold;Times New Roman" w:ascii="Times-Bold;Times New Roman" w:hAnsi="Times-Bold;Times New Roman"/>
          <w:b/>
          <w:bCs/>
        </w:rPr>
        <w:t>a</w:t>
      </w:r>
    </w:p>
    <w:p>
      <w:pPr>
        <w:pStyle w:val="Normal"/>
        <w:ind w:left="360" w:hanging="0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hotoviteľ sa zaväzuje podľa požiadaviek objednávateľa prevziať použitú bielizeň v mieste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rStyle w:val="Hodnota"/>
          <w:b/>
          <w:bCs/>
          <w:sz w:val="22"/>
          <w:szCs w:val="22"/>
        </w:rPr>
        <w:t>Kúpeľno - liečebný ústav MV SR ARCO</w:t>
      </w:r>
      <w:r>
        <w:rPr>
          <w:b/>
          <w:sz w:val="22"/>
          <w:szCs w:val="22"/>
          <w:lang w:val="en-US" w:eastAsia="en-US"/>
        </w:rPr>
        <w:t>, Ulica 17. novembra č. 6, 914 51 Trenčianske Teplice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dodať vypranú alebo vyčistenú bielizeň vo vopred dohodnutom dodacom termíne do miesta skladu prádla objednávateľa. Zvoz bielizne bude realizovaný 2x týždenn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Určený zástupca zhotoviteľa preberá použitú bielizeň svojim podpisom na dodacom liste, ktorý vystaví objednávateľ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Prevzatím predmetu zmluvy na základe riadneho dodacieho listu berie zhotoviteľ na seba zodpovednosť, že prevzatý predmet zmluvy spracuje odborne, kvalitne a s najväčšou starostlivosťou tak, aby nedochádzalo k množstevným stratám a k jeho mechanickému poškodeniu a aby bola dodržaná technológia prania, žehlenia a chemického čistenia a bola zabezpečená výstupná kontrola vykonaných prác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opravu špinavej bielizne do miesta práčovne a čistiarne a zároveň odvoz vyčistenej bielizne na adresu zákazníka uskutočňuje zhotoviteľ na vlastné náklady. Dovoz musí byť zabezpečený v dopravnom prostriedku dodávateľa spĺňajúcom hygienické predpis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Dodací termín je obvykle 48 pracovných hodín od dátumu prijatia písomnej objednávky, ak celkové množstvo bielizne je v posledný deň tohto termínu pripravené na prevzatie v mieste prevádzkarne objednávateľa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hotoviteľ je povinný odovzdať vyčistenú bielizeň formou dodacieho listu s uvedením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ozna</w:t>
      </w:r>
      <w:r>
        <w:rPr>
          <w:rFonts w:cs="TimesNewRoman" w:ascii="TimesNewRoman" w:hAnsi="TimesNew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>enia zmluvných strá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presného množstva a sortimentu vy</w:t>
      </w:r>
      <w:r>
        <w:rPr>
          <w:rFonts w:cs="TimesNewRoman" w:ascii="TimesNewRoman" w:hAnsi="TimesNew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>istenej bielizn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množstevných i sortimentných odchýlok oproti prebratej bielizne od objednávate</w:t>
      </w:r>
      <w:r>
        <w:rPr>
          <w:rFonts w:cs="TimesNewRoman" w:ascii="TimesNewRoman" w:hAnsi="TimesNewRoman"/>
          <w:sz w:val="22"/>
          <w:szCs w:val="22"/>
        </w:rPr>
        <w:t>ľ</w:t>
      </w:r>
      <w:r>
        <w:rPr>
          <w:rFonts w:cs="Times-Roman;Times New Roman" w:ascii="Times-Roman;Times New Roman" w:hAnsi="Times-Roman;Times New Roman"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autoSpaceDE w:val="false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átumu dodania bielizne</w:t>
      </w:r>
    </w:p>
    <w:p>
      <w:pPr>
        <w:pStyle w:val="Normal"/>
        <w:ind w:firstLine="36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Oprávnený pracovník objednávateľa:  p. </w:t>
      </w:r>
      <w:r>
        <w:rPr>
          <w:b/>
        </w:rPr>
        <w:t>Bližniaková Zuzana</w:t>
      </w:r>
    </w:p>
    <w:p>
      <w:pPr>
        <w:pStyle w:val="Normal"/>
        <w:ind w:left="732" w:firstLine="348"/>
        <w:jc w:val="both"/>
        <w:rPr/>
      </w:pPr>
      <w:r>
        <w:rPr>
          <w:sz w:val="22"/>
          <w:szCs w:val="22"/>
        </w:rPr>
        <w:t>Telefonický kontakt: 032/6552431, 0902895628</w:t>
        <w:tab/>
        <w:t xml:space="preserve"> </w:t>
      </w:r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  <w:t>e-mail: sekretariat@kluarco.sk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Oprávnený pracovník zhotoviteľa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elefonický kontakt:</w:t>
        <w:tab/>
        <w:tab/>
        <w:t xml:space="preserve">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e-mail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>1</w:t>
      </w:r>
      <w:r>
        <w:rPr>
          <w:sz w:val="22"/>
          <w:szCs w:val="22"/>
        </w:rPr>
        <w:t>.  Kúpna cena za obstaranú službu:</w:t>
      </w:r>
    </w:p>
    <w:p>
      <w:pPr>
        <w:pStyle w:val="Normal"/>
        <w:ind w:left="360" w:firstLine="207"/>
        <w:jc w:val="both"/>
        <w:rPr/>
      </w:pPr>
      <w:r>
        <w:rPr>
          <w:color w:val="FF0000"/>
          <w:sz w:val="22"/>
          <w:szCs w:val="22"/>
        </w:rPr>
        <w:t xml:space="preserve">Cena spolu bez DPH  </w:t>
        <w:tab/>
        <w:tab/>
        <w:t xml:space="preserve">    </w:t>
      </w:r>
    </w:p>
    <w:p>
      <w:pPr>
        <w:pStyle w:val="Normal"/>
        <w:ind w:left="360" w:firstLine="20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DPH 20%                                       </w:t>
      </w:r>
    </w:p>
    <w:p>
      <w:pPr>
        <w:pStyle w:val="Normal"/>
        <w:ind w:left="360" w:firstLine="20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Cena celkom vrátane DPH        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Zmluvné strany sa dohodli na predajných cenách uvedených v Prílohe č.1, ktorá tvorí neoddeliteľnú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účasť tejto zmluv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Cena predmetu zmluvy je maximálna a obsahuje dopravu ku kupujúcemu, vrátane všetkých súvisiacich nákladov uvedenej v Prílohe č.1 po dobu trvania tejto zmluvy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 zmene dohodnutej ceny môže dôjsť  len na základe písomného dodatku k zmluve a to iba               v dôsledku objektívnych dôvodov: zmeny daňových sadzieb DPH a iných legislatívnych zmien. Odvôvodnené zvýšenie ceny predmetu zmluvy podľa tohto bodu je povinný preukázať zhotoviteľ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jednávateľ sa zaväzuje zaplatiť kúpnu cenu za predmet kúpy alebo jeho časť po dodaní predmetu kúpy na základe faktúry - daňového dokladu, spolu s dodacím listom. Splatnosť faktúr je minimálne 30 dní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Ak vystavená faktúra zhotoviteľa  nebude obsahovať všetky predpísané náležitosti v zmysle zákona o DPH č. 222/2004 Z. z. v znení neskorších predpisov, alebo nebude po obsahovej stránke úplná alebo ak nebude v súlade s touto zmluvou alebo nebude mať priložené prílohy podľa tejto zmluvy, objednávateľ je oprávnený takúto faktúru vrátiť zhotoviteľovi na prepracovanie. Lehota splatnosti faktúry začína plynúť zhotoviteľovi až po vystavení opravenej faktúry.</w:t>
      </w:r>
    </w:p>
    <w:p>
      <w:pPr>
        <w:pStyle w:val="Normal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92" w:firstLine="64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hotoviteľ zodpovedá za dobrú kvalitu prania a čistenia bielizne a pracovných odevov a taktiež za škody spôsobené procesom prania a čistenia. Zhotoviteľ až pri spracovávaní bielizne zistí jej skutočné množstvo a sortiment, preto ihneď pri zistení množstevných alebo sortimentných odchýlok faxom alebo telefonicky informuje objednávateľa o skutočnom stave. Tento stav je následne východiskovým stavom pre upresnenie objednávky alebo dodacieho listu objednávateľ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Všetky reklamácie týkajúce sa kvality služieb a množstva musia byť predložené zástupcom objednávateľa a prijaté zástupcom zhotoviteľa už počas procesu prebierky vyčistenej bielizne na základe dodacieho listu u objednávateľa a to písomnou formou. Objednávateľ, ktorý preberie bielizeň bez kontroly, stráca právo na reklamáciu a stráca právo sťažovať sa na nedostatky               v poskytnutej služb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jednávateľ má právo overiť si kvalitu poskytovaných služieb bez toho, aby vopred na to upozornil dodávateľa, ale nesmie zasahovať a narušiť proces čisten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Zhotoviteľ v prípade potreby vytvorí pre vyčistenie bielizne špeciálnu technológiu, ktorá bude zahŕňať aj individuálne požiadavky objednávateľa. Všetky pracie prostriedky, ktoré sa využívajú na čistenie bielizne, musia byť certifikované a musia zodpovedať platným normám Európskej úni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hotoviteľ je povinný do troch dní prešetriť reklamáciu a upovedomiť objednávateľa písomnou formou o spôsobe riešen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V prípade oprávnenej reklamácie je zhotoviteľ povinný odstrániť všetky nedostatky, ktoré boli odhalené do vzájomne dohodnutého termínu na svoje náklady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Fonts w:cs="Times-Bold;Times New Roman" w:ascii="Times-Bold;Times New Roman" w:hAnsi="Times-Bold;Times New Roman"/>
          <w:b/>
          <w:bCs/>
        </w:rPr>
        <w:t>Zodpovednos</w:t>
      </w:r>
      <w:r>
        <w:rPr>
          <w:rFonts w:cs="TimesNewRoman,Bold" w:ascii="TimesNewRoman,Bold" w:hAnsi="TimesNewRoman,Bold"/>
          <w:b/>
          <w:bCs/>
        </w:rPr>
        <w:t xml:space="preserve">ť </w:t>
      </w:r>
      <w:r>
        <w:rPr>
          <w:rFonts w:cs="Times-Bold;Times New Roman" w:ascii="Times-Bold;Times New Roman" w:hAnsi="Times-Bold;Times New Roman"/>
          <w:b/>
          <w:bCs/>
        </w:rPr>
        <w:t>zmluvných strán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plnú hmotnú zodpovednosť za ochranu vecí preberá zhotoviteľ v čase prevzatia bielizne               od objednávateľa v momente podpisu jeho dodacieho listu a končí sa v momente výdaja vyčistenej bielizne, čo sa potvrdí podpisom zástupcu objednávateľa pri prevzatí na dodacom liste zhotoviteľa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Dodávateľ sa zbavuje zodpovednosti za škody na bielizni a šatstve v prípade mechanického poškodenia spôsobeného kľúčmi, ostrými predmetmi nachádzajúcimi sa vo vreckách, nakoľko nie je technicky možná kontrola vreciek a túto zodpovednosť za poškodenie preberá objednávateľ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Zmluvné strany sa dohodli, že v prípade vzniku sporov sa pokúsia vyriešiť nezhody spoločnými rokovaniami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Pri vzniku sporov o kvalite vykonaných služieb berie zhotoviteľ na seba výdavky spojené                 s prevedením nevyhnutných expertíz. Ak však expertíza nepotvrdí poškodenie a neurčí príčiny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2"/>
          <w:szCs w:val="22"/>
        </w:rPr>
        <w:t>poškodenia zhotoviteľom, všetky náklady spojené s prevedením expertízy a iné útraty, spojené          s vyriešením sporu  hradí objednávateľ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áverečné ustanov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áto zmluva sa uzatvára na dobu určitú a to na obdobie 12 mesiacov odo dňa nadobudnutia účinnosti zmluvy resp. do naplnenia finančného limitu platného pre zákazku podľa § 1 ods.14 zákona č.343/2015 Z. z. o verejnom obstarávaní a o zmene a doplnení niektorých zákonov v znení neskorších predpisov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Zhotoviteľ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      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 xml:space="preserve">V 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ňa: </w:t>
        <w:tab/>
        <w:tab/>
        <w:tab/>
        <w:tab/>
        <w:tab/>
        <w:tab/>
        <w:tab/>
        <w:tab/>
        <w:t xml:space="preserve">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PhDr. Katarína Halasová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iaditeľka KLÚ MV SR ARCO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NewRoman"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1-02-11T08:23:00Z</cp:lastPrinted>
  <dcterms:modified xsi:type="dcterms:W3CDTF">2024-01-18T11:06:00Z</dcterms:modified>
  <cp:revision>27</cp:revision>
  <dc:subject/>
  <dc:title>Č</dc:title>
</cp:coreProperties>
</file>